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  <w:t>ZAŁĄCZNIK 1</w:t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ARMONOGRAM CZAS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16.07.2005 Sobota</w:t>
      </w:r>
    </w:p>
    <w:tbl>
      <w:tblPr>
        <w:tblW w:w="73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850"/>
        <w:gridCol w:w="851"/>
        <w:gridCol w:w="850"/>
        <w:gridCol w:w="709"/>
        <w:gridCol w:w="709"/>
      </w:tblGrid>
      <w:tr>
        <w:trPr>
          <w:trHeight w:val="34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KC</w:t>
            </w:r>
          </w:p>
          <w:p>
            <w:pPr>
              <w:pStyle w:val="Heading1"/>
              <w:rPr/>
            </w:pPr>
            <w:r>
              <w:rPr/>
              <w:t>OS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KALIZACJ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m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m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KC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m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as przej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dz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I zaw.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– wjaz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40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A (Dobczyc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</w:t>
            </w:r>
          </w:p>
        </w:tc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erwis – wyjazd 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00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’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43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1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 – Now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.46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ind w:left="-70" w:firstLine="7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3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2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 – Zbydniów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06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34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3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 – W.Wieruszyc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4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.37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A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zegrupowanie – wjazd 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’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17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grupowani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B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grupowanie – wyjaz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27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B (Dobczyc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31,91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65,70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97,61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C</w:t>
            </w:r>
          </w:p>
        </w:tc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– wyjazd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47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,16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30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4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Łąkta Górna – Nowe Rybie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.33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ind w:left="-70" w:firstLine="7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2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2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50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5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 – Zbydniów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.53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21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6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 – W.Wieruszyc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4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.24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A</w:t>
            </w:r>
          </w:p>
        </w:tc>
        <w:tc>
          <w:tcPr>
            <w:tcW w:w="26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zegrupowanie – wjazd 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8</w:t>
            </w:r>
          </w:p>
        </w:tc>
        <w:tc>
          <w:tcPr>
            <w:tcW w:w="85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6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’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04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grupowani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B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zegrupowanie – wyjazd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14</w:t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C (Dobczyc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31,91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65,70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(97,61)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’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C</w:t>
            </w:r>
          </w:p>
        </w:tc>
        <w:tc>
          <w:tcPr>
            <w:tcW w:w="269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erwis – wyjazd</w:t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34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ind w:left="-70" w:firstLine="7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9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8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26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7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re Rybie – Zbydniów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,05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.29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4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57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S 8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ąbrowica – W.Wieruszyck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,46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16.00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A</w:t>
            </w:r>
          </w:p>
        </w:tc>
        <w:tc>
          <w:tcPr>
            <w:tcW w:w="269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A - Łapanów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83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9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’</w:t>
            </w:r>
          </w:p>
        </w:tc>
        <w:tc>
          <w:tcPr>
            <w:tcW w:w="709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22</w:t>
            </w:r>
          </w:p>
        </w:tc>
      </w:tr>
      <w:tr>
        <w:trPr>
          <w:trHeight w:val="57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</w:t>
            </w:r>
            <w:r>
              <w:rPr>
                <w:b/>
                <w:sz w:val="20"/>
              </w:rPr>
              <w:t>SUMA 1 ETAP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,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8,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8391" w:h="11906"/>
      <w:pgMar w:left="624" w:right="62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14:17:00Z</dcterms:created>
  <dc:creator>Robert Duszyk</dc:creator>
  <dc:description/>
  <dc:language>en-US</dc:language>
  <cp:lastModifiedBy>Robert Duszyk</cp:lastModifiedBy>
  <dcterms:modified xsi:type="dcterms:W3CDTF">2005-06-04T14:18:00Z</dcterms:modified>
  <cp:revision>1</cp:revision>
  <dc:subject/>
  <dc:title>ZAŁĄCZNIK 1</dc:title>
</cp:coreProperties>
</file>