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t>ZAŁĄCZNIK</w:t>
      </w:r>
      <w:r>
        <w:rPr/>
        <w:t xml:space="preserve"> </w:t>
      </w:r>
      <w:r>
        <w:rPr>
          <w:sz w:val="20"/>
        </w:rPr>
        <w:t>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HARMONOGRAM RAJDU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6 RAJD KRAKOWSK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0.07.2004 Sobot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850"/>
        <w:gridCol w:w="851"/>
        <w:gridCol w:w="850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KC</w:t>
            </w:r>
          </w:p>
          <w:p>
            <w:pPr>
              <w:pStyle w:val="Heading1"/>
              <w:rPr/>
            </w:pPr>
            <w:r>
              <w:rPr/>
              <w:t>O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m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m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K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rzej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dz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 zaw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ART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ąbrowic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1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1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 – Jaroszów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– wjaz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/>
            <w:shd w:fill="E5E5E5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rwis A (Dobczyce) 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10,15)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31,17)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41,32)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B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ind w:left="-70" w:firstLine="7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– wyjazd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 – Now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3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tare Rybie – Zbydniów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4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 – Jaroszów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A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grupowanie - wjazd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7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’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B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grupowanie - wyjaz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/>
            <w:shd w:fill="E5E5E5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B (Dobczyce)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32,60)</w:t>
            </w:r>
          </w:p>
        </w:tc>
        <w:tc>
          <w:tcPr>
            <w:tcW w:w="851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62,39)</w:t>
            </w:r>
          </w:p>
        </w:tc>
        <w:tc>
          <w:tcPr>
            <w:tcW w:w="850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94,99)</w:t>
            </w:r>
          </w:p>
        </w:tc>
        <w:tc>
          <w:tcPr>
            <w:tcW w:w="709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C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– wyjazd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5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5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akta Górna – Now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5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6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are Rybie – Zbydniów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’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4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7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 – Jaroszów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4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A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apanów - MET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SUMA 1 ETAP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3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,79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hanging="424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48" w:hanging="4248"/>
        <w:rPr>
          <w:sz w:val="20"/>
        </w:rPr>
      </w:pPr>
      <w:r>
        <w:rPr>
          <w:sz w:val="20"/>
        </w:rPr>
      </w:r>
    </w:p>
    <w:p>
      <w:pPr>
        <w:pStyle w:val="Normal"/>
        <w:ind w:left="4248" w:hanging="4248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33" w:leader="none"/>
      </w:tabs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6133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2:09:00Z</dcterms:created>
  <dc:creator>AUTOMOBILKLUB</dc:creator>
  <dc:description/>
  <dc:language>en-US</dc:language>
  <cp:lastModifiedBy>Robert Duszyk</cp:lastModifiedBy>
  <dcterms:modified xsi:type="dcterms:W3CDTF">2004-06-21T22:09:00Z</dcterms:modified>
  <cp:revision>2</cp:revision>
  <dc:subject/>
  <dc:title> </dc:title>
</cp:coreProperties>
</file>