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 maj 2000 (czwart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 godzinach od 10:00 do 16:00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  <w:t>Badanie Kontrolne BK -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7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łoszenie listy załóg dopuszczonych do startu ( 1-go etapu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maj 2000 (piąte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rFonts w:cs="Arial" w:ascii="Arial" w:hAnsi="Arial"/>
        </w:rPr>
        <w:t>godzina 7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Raj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ków, ul. Klimecki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20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 1-go eta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aków, ul. Klimecki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22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łoszenie listy załóg dopuszczonych do startu ( 2-go etapu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22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ęściowa klasyfikacja nieoficjalna 1-go eta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 maj 2000 (sobo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7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2-go etap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4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a Raj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"Chemobudowa" ul. Klimec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5: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ńcowe Badanie kontrolne  BK-2</w:t>
      </w:r>
    </w:p>
    <w:p>
      <w:pPr>
        <w:pStyle w:val="Normal"/>
        <w:rPr/>
      </w:pPr>
      <w:r>
        <w:rPr>
          <w:rFonts w:cs="Arial" w:ascii="Arial" w:hAnsi="Arial"/>
        </w:rPr>
        <w:t>CT "Chemobudowa" ul. Klimeckiego 1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8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wizoryczna klasyfikacja końc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ro Rajdu - CT Chemobudowa ul. Klimeckiego 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8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icjalna klasyfikacja końc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ro Rajdu - CT Chemobudowa ul. Klimeckiego 1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18: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erencja Prasowa ze zwycięzcami raj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uro Prasowe - CT Chemobudowa ul. Klimeckiego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godzina 20: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ęczenie nagró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T Chemobudowa ul. Klimeckiego 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31:00Z</dcterms:created>
  <dc:creator>Artur Zapart</dc:creator>
  <dc:description/>
  <dc:language>en-US</dc:language>
  <cp:lastModifiedBy>Artur Zapart</cp:lastModifiedBy>
  <dcterms:modified xsi:type="dcterms:W3CDTF">2000-05-04T08:33:00Z</dcterms:modified>
  <cp:revision>1</cp:revision>
  <dc:subject/>
  <dc:title>11 maj 2000 (czwartek)</dc:title>
</cp:coreProperties>
</file>