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48425" cy="1167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4"/>
        <w:gridCol w:w="2608"/>
        <w:gridCol w:w="2381"/>
        <w:gridCol w:w="284"/>
        <w:gridCol w:w="867"/>
        <w:gridCol w:w="284"/>
        <w:gridCol w:w="1304"/>
        <w:gridCol w:w="284"/>
        <w:gridCol w:w="567"/>
        <w:gridCol w:w="284"/>
        <w:gridCol w:w="680"/>
        <w:gridCol w:w="284"/>
      </w:tblGrid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ant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r/Co-Driver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t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hicl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</w:t>
            </w:r>
          </w:p>
          <w:p>
            <w:pPr>
              <w:pStyle w:val="Normal"/>
              <w:jc w:val="center"/>
              <w:rPr/>
            </w:pPr>
            <w:r>
              <w:rPr/>
              <w:t>Class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</w:t>
            </w:r>
          </w:p>
          <w:p>
            <w:pPr>
              <w:pStyle w:val="Normal"/>
              <w:jc w:val="center"/>
              <w:rPr/>
            </w:pPr>
            <w:r>
              <w:rPr/>
              <w:t>Seeding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wodnik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ca/Pilot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rodowoś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a</w:t>
            </w:r>
          </w:p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orytet</w:t>
            </w:r>
          </w:p>
          <w:p>
            <w:pPr>
              <w:pStyle w:val="Normal"/>
              <w:jc w:val="center"/>
              <w:rPr/>
            </w:pPr>
            <w:r>
              <w:rPr/>
              <w:t>F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LBORO FOR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OBIL 1 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nusz Kulig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rosław Baran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</w:t>
            </w:r>
          </w:p>
          <w:p>
            <w:pPr>
              <w:pStyle w:val="Normal"/>
              <w:jc w:val="center"/>
              <w:rPr/>
            </w:pPr>
            <w:r>
              <w:rPr/>
              <w:t>WR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A B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CNE RALLY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szek Kuzaj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drzej Gór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COROLLA WR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KA STRON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LUB 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 Herb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ek Rathe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</w:t>
            </w:r>
          </w:p>
          <w:p>
            <w:pPr>
              <w:pStyle w:val="Normal"/>
              <w:jc w:val="center"/>
              <w:rPr/>
            </w:pPr>
            <w:r>
              <w:rPr/>
              <w:t>CORDOBA</w:t>
            </w:r>
          </w:p>
          <w:p>
            <w:pPr>
              <w:pStyle w:val="Normal"/>
              <w:jc w:val="center"/>
              <w:rPr/>
            </w:pPr>
            <w:r>
              <w:rPr/>
              <w:t>WR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TEDEX</w:t>
            </w:r>
          </w:p>
          <w:p>
            <w:pPr>
              <w:pStyle w:val="Normal"/>
              <w:jc w:val="center"/>
              <w:rPr/>
            </w:pPr>
            <w:r>
              <w:rPr/>
              <w:t>RALLY TE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 Gryczy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deusz Burkac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  <w:t>WR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ZARY FUCHS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zary Fuch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Gabryel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</w:t>
            </w:r>
          </w:p>
          <w:p>
            <w:pPr>
              <w:pStyle w:val="Normal"/>
              <w:jc w:val="center"/>
              <w:rPr/>
            </w:pPr>
            <w:r>
              <w:rPr/>
              <w:t>CELIC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WEŁ DYTKO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Dyt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Dytko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CZOPI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Czopi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Burkat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 EVO V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UKASZ SZTUK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asz Sztu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bigniew Cieślar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V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SŁAW STEC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esław St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 Mroczkow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I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AT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Kucha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Szczepani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  <w:t>GOLF</w:t>
            </w:r>
          </w:p>
          <w:p>
            <w:pPr>
              <w:pStyle w:val="Normal"/>
              <w:jc w:val="center"/>
              <w:rPr/>
            </w:pPr>
            <w:r>
              <w:rPr/>
              <w:t>KIT CA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OSŁAW PINELES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rosław Pinel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rosław Dragon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</w:t>
            </w:r>
          </w:p>
          <w:p>
            <w:pPr>
              <w:pStyle w:val="Normal"/>
              <w:jc w:val="center"/>
              <w:rPr/>
            </w:pPr>
            <w:r>
              <w:rPr/>
              <w:t>KIT CA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SN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ŁOPSKIE JADŁO</w:t>
            </w:r>
          </w:p>
          <w:p>
            <w:pPr>
              <w:pStyle w:val="Normal"/>
              <w:jc w:val="center"/>
              <w:rPr/>
            </w:pPr>
            <w:r>
              <w:rPr/>
              <w:t>RACING TEAM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n Kościusz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nusz Bronikow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I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H KORASZE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ech Korasze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Dud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</w:t>
            </w:r>
          </w:p>
          <w:p>
            <w:pPr>
              <w:pStyle w:val="Normal"/>
              <w:jc w:val="center"/>
              <w:rPr/>
            </w:pPr>
            <w:r>
              <w:rPr/>
              <w:t>S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SOLAR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Solar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 Jankow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D</w:t>
            </w:r>
          </w:p>
          <w:p>
            <w:pPr>
              <w:pStyle w:val="Normal"/>
              <w:jc w:val="center"/>
              <w:rPr/>
            </w:pPr>
            <w:r>
              <w:rPr/>
              <w:t>ESCORT</w:t>
            </w:r>
          </w:p>
          <w:p>
            <w:pPr>
              <w:pStyle w:val="Normal"/>
              <w:jc w:val="center"/>
              <w:rPr/>
            </w:pPr>
            <w:r>
              <w:rPr/>
              <w:t>COSWORT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CNE RALLY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in Tur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il Horniac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K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V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TERCJA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zysztof Tercj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łomiej Czekań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ŁOMIEJ BANI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lomiej Bani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Wieczor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ARU</w:t>
            </w:r>
          </w:p>
          <w:p>
            <w:pPr>
              <w:pStyle w:val="Normal"/>
              <w:jc w:val="center"/>
              <w:rPr/>
            </w:pPr>
            <w:r>
              <w:rPr/>
              <w:t>IMPREZA</w:t>
            </w:r>
          </w:p>
          <w:p>
            <w:pPr>
              <w:pStyle w:val="Normal"/>
              <w:jc w:val="center"/>
              <w:rPr/>
            </w:pPr>
            <w:r>
              <w:rPr/>
              <w:t>WRX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CHS OIL RALLY TEAM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 Kęp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gusław Lepiarz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V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POLETYŁO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Poletył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Ruciń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ARU</w:t>
            </w:r>
          </w:p>
          <w:p>
            <w:pPr>
              <w:pStyle w:val="Normal"/>
              <w:jc w:val="center"/>
              <w:rPr/>
            </w:pPr>
            <w:r>
              <w:rPr/>
              <w:t>IMPREZA</w:t>
            </w:r>
          </w:p>
          <w:p>
            <w:pPr>
              <w:pStyle w:val="Normal"/>
              <w:jc w:val="center"/>
              <w:rPr/>
            </w:pPr>
            <w:r>
              <w:rPr/>
              <w:t>WRX-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CKO MITSUBISHI ASC</w:t>
            </w:r>
          </w:p>
          <w:p>
            <w:pPr>
              <w:pStyle w:val="Normal"/>
              <w:jc w:val="center"/>
              <w:rPr/>
            </w:pPr>
            <w:r>
              <w:rPr/>
              <w:t>(H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stvan Csukovics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klos Mihalovics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</w:t>
            </w:r>
          </w:p>
          <w:p>
            <w:pPr>
              <w:pStyle w:val="Normal"/>
              <w:jc w:val="center"/>
              <w:rPr/>
            </w:pPr>
            <w:r>
              <w:rPr/>
              <w:t>LANCER</w:t>
            </w:r>
          </w:p>
          <w:p>
            <w:pPr>
              <w:pStyle w:val="Normal"/>
              <w:jc w:val="center"/>
              <w:rPr/>
            </w:pPr>
            <w:r>
              <w:rPr/>
              <w:t>EVO 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TSCHER  SPORT</w:t>
            </w:r>
          </w:p>
          <w:p>
            <w:pPr>
              <w:pStyle w:val="Normal"/>
              <w:jc w:val="center"/>
              <w:rPr/>
            </w:pPr>
            <w:r>
              <w:rPr/>
              <w:t>FAHRERKREIS DSR E.V</w:t>
            </w:r>
          </w:p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erhard Singe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Dieter Schauer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 S 2</w:t>
            </w:r>
          </w:p>
          <w:p>
            <w:pPr>
              <w:pStyle w:val="Normal"/>
              <w:jc w:val="center"/>
              <w:rPr/>
            </w:pPr>
            <w:r>
              <w:rPr/>
              <w:t>QUATTR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MIAN GIELAT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mian Giel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Baran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DA</w:t>
            </w:r>
          </w:p>
          <w:p>
            <w:pPr>
              <w:pStyle w:val="Normal"/>
              <w:jc w:val="center"/>
              <w:rPr/>
            </w:pPr>
            <w:r>
              <w:rPr/>
              <w:t>OCTAV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NERZY RENAULT</w:t>
            </w:r>
          </w:p>
          <w:p>
            <w:pPr>
              <w:pStyle w:val="Normal"/>
              <w:jc w:val="center"/>
              <w:rPr/>
            </w:pPr>
            <w:r>
              <w:rPr/>
              <w:t>RALLY TEAM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Bębene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Bęben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NULT MEGANE COUPE 16 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CIECH NOSALI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Wojciech Nosali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drzej Białowąs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KSWAGEN GOLF 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Ł ULIARCZY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Uliarczy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osz Pyszn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MAX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EGORZ GRYGIEL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Grygie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Brodnic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LAN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RATAJCZY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Ratajczy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usz Sobcz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  <w:t>GOL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Ł GOŁĘBI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Gołębi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gor Tomasi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AULT CLIO WILLIAM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GROCHOWAL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Grochowal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Kamiń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L ASTRA GS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MYSŁAW SZTUK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mysław Sztu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am Ogierman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306</w:t>
            </w:r>
          </w:p>
          <w:p>
            <w:pPr>
              <w:pStyle w:val="Normal"/>
              <w:jc w:val="center"/>
              <w:rPr/>
            </w:pPr>
            <w:r>
              <w:rPr/>
              <w:t>S 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 DZITKO</w:t>
            </w:r>
          </w:p>
          <w:p>
            <w:pPr>
              <w:pStyle w:val="Normal"/>
              <w:jc w:val="center"/>
              <w:rPr/>
            </w:pPr>
            <w:r>
              <w:rPr/>
              <w:t>( 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am Dzit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Młoc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L</w:t>
            </w:r>
          </w:p>
          <w:p>
            <w:pPr>
              <w:pStyle w:val="Normal"/>
              <w:jc w:val="center"/>
              <w:rPr/>
            </w:pPr>
            <w:r>
              <w:rPr/>
              <w:t>AST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EK GLIER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Gli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Chmiel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L ASTRA SL 16 V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ODZIMIERZ NĘDZK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odzimierz Nędz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Nędz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AT IBIZA CUP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IUSZ WOŹNICZKO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iusz Woźnicz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il Nestorow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L ASTRA GS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GUTK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Gutk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Bał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UGEOT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VC AUTOREX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OBIL RT 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mian Jurcz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Grabiec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KIT CA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KAS BAN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ek Wyrzyk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Ziem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IC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SAN MAZUR MOTOR SPORT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Starczuk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osz Siodł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ISSAN </w:t>
            </w:r>
          </w:p>
          <w:p>
            <w:pPr>
              <w:pStyle w:val="Normal"/>
              <w:jc w:val="center"/>
              <w:rPr/>
            </w:pPr>
            <w:r>
              <w:rPr/>
              <w:t>MIC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TR GADOM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Gadom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muald Poręb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DA FELICJ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ODZIMIERZ GROBLE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odzimierz Groble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nuariusz  Czerwoniec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KSWAGEN POL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KOCHA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Kocha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rosław Gawroń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AL AUTO R.T.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Wachnic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kadiusz Trel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ŁOMIEJ BARANCEWICZ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łomiej Barancewic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osz Zabiń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ŁUKASZ SZTERLEJ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asz Szterlej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Lisic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SS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ICR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CIECH BEŁT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jciech Bełt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in Bełtow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DA FELICJ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YSZARD PLUCHA 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yszard Plucha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dzisław Garbiń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VRIA</w:t>
            </w:r>
          </w:p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ERT KUS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 Kus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Erwin Meisel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EBASTIAN FRYCZ 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bastian Fryc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rosław Gieras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ROEN SAXO VT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EGORZ RYBK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Ryb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kadiusz Wiseł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IEJ BARAN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Bar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Goczał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LAN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EGORZ KAWALEC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Kawal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LAN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ZEJ SPŁAWA-NEYMAN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drzej Spława- Neym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Ż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LAN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RCIN URBANOWSKI 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in Urban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ładysław Barzdo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LAN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BASTIAN ŻABI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bastian Żabi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bigniew Grusz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LAN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MIKUL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Mikul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in Kowalczy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EWOO LAN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 OPAŁK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in Opał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mysław Bos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IEJ WOD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Wo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łomiej Sit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EGORZ  GRZYB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Grzy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mysław Mazur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KOCZUR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zysztof Koczu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Ryszard Ciupk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 WROCŁA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am Wrocła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jciech Sikor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BIGNIEW GABRYŚ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bigniew Gabry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 Hundl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-CZABAJSK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 Gole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Płacz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POLSKA SPORT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Nowosiadł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łomiej Bob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DUNAT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zysztof Duna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mian Mojżysz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BIEDRZY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Biedrzy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Pasław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TR ADAMUS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Adamu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dalena Zacharko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CHUDOBI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Chudobi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mysław Szulc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DEUSZ NOWA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deusz Now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in Hoim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JCIECH WIŚNIE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jciech Wiśnie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mil Bur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Ł DUD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Du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 Gliwi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CIN MAJCHER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cin Majch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niel Leśni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TR ZAJĄC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Zając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mysław Brzoz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UGEOT 106 RALL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AGDALENA CIEŚLIK 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dalena Cieśli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dalena Lukas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EK MELCER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ek Melce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Tepli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Ł GODUSŁA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Godusła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jciech Skib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 PIETRZA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am Pietrz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mysław Słodkow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INERIA JASŁO S.A.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Rynd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Fedor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RZY PAR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erzy Pa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Hyży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ODA FELICJ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GÓR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zysztof Gór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  <w:br/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CINQUE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WEŁ ZYCH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Zyc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wona Kaliwod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IEJ LUBIA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Lubiak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Kozłow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EKSANDER RACZY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eksander Raczy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Łukasz Godul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CIEJ BOCHE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ciej Boche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Kaczmar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IUSZ POLO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Polo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Dobosz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WEŁ STEFANIC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Stefanic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Dedelis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D 40 RALLY TEAM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fał Hoffman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Dobrowol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ZEGORZ KAMI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zegorz Kami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Sałajczy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KSYMILIAN KILAN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ksymilian Kilan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riusz Krygier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ROSŁAW WAL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rosław Wa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ek Haczy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 POL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am Po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tryk Olejnicz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Ł KWIATK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Kwiatk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Wieczor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OTR KROTOSZY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otr Krotoszy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mian Kind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EK STROŃ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ek Strońsk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Tomasz Królicze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 RUTKIEWICZ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am Rutkiewic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 Cybulko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AŁ RZEMIEŃ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fał Rzemie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rosław Hebzda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ERT WILKOSZ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bert Wilkos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told Wilkosz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USZ JANI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nusz J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kub Praus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WEŁ</w:t>
            </w:r>
          </w:p>
          <w:p>
            <w:pPr>
              <w:pStyle w:val="Normal"/>
              <w:jc w:val="center"/>
              <w:rPr/>
            </w:pPr>
            <w:r>
              <w:rPr/>
              <w:t>MIESZCZAŃS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Mieszczań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inik Pac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INIK OŚKO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minik Ośk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weł Stelmach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HAŁ JACKIEWICZ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Jackiewicz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Kotucz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ZYSZTOF BARAN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rzysztof Baran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ek Scicińs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ŁOMIEJ HABAS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łomiej Haba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chał Szost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CEK PŁONKA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ek Płon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Jani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TOSZ PTAK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tosz Ptak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SIERPOW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Sierpow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fał Rybacki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ISŁAW STRZELSKI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anisław Strzels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Starmach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SZ TALAR</w:t>
            </w:r>
          </w:p>
          <w:p>
            <w:pPr>
              <w:pStyle w:val="Normal"/>
              <w:jc w:val="center"/>
              <w:rPr/>
            </w:pPr>
            <w:r>
              <w:rPr/>
              <w:t>(PL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asz Talar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Krzysztof Stankiewicz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AT SEICENTO SPORTI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05:00Z</dcterms:created>
  <dc:creator>i</dc:creator>
  <dc:description/>
  <dc:language>en-US</dc:language>
  <cp:lastModifiedBy>Artur Zapart</cp:lastModifiedBy>
  <cp:lastPrinted>2000-05-01T22:27:00Z</cp:lastPrinted>
  <dcterms:modified xsi:type="dcterms:W3CDTF">2000-05-04T08:05:00Z</dcterms:modified>
  <cp:revision>2</cp:revision>
  <dc:subject/>
  <dc:title/>
</cp:coreProperties>
</file>