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2"/>
        </w:rPr>
        <w:t>23 Rajd Krakowski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Leg 1 – 12.05.2000</w:t>
      </w:r>
    </w:p>
    <w:tbl>
      <w:tblPr>
        <w:tblW w:w="720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1134"/>
        <w:gridCol w:w="1135"/>
        <w:gridCol w:w="850"/>
        <w:gridCol w:w="852"/>
        <w:gridCol w:w="850"/>
        <w:gridCol w:w="852"/>
        <w:gridCol w:w="85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Lo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Liaso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arge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irst ca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u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tart – Leg 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7.0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A</w:t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A (Polimerc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1,62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1,62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7.4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7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Kun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1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Kunice - Kun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,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13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Łapan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1,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2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2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Łapanów - Gra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8,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5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Gra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,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9.12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3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Grabie - Czasła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,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9.1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– Parc Fe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,6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9.4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-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9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B (Polimerc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41,39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27,45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68,84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C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-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.1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ziekanow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,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.2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4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ziekanowice - Gorzk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,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.2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iepra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8,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,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4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.52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5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iepraw - Olszow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,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.5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– Parc Fe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5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6,4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5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1.5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.0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C (Polimerc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21,19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48,84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70,03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C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2.2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Kun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2.4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6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Kunice - Kun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,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2.43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Łapan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1,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2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.2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7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Łapanów - Gra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8,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.2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8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Gra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,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.42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8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Grabie - Czasła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,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.4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– Parc Fe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,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,6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5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.1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-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.2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D (Polimerc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41,39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27,45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68,84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8C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–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.4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ziekanow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,4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9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ziekanowice - Gorzk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,3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.5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iepra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8,7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,10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4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.22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0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iepraw Olszow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,8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.2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– Parc Fe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5,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6,4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5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.2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.3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E (Polimerc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21,19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48,84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70,03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C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Kun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8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.1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1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Kunice - Kun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,8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.13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Łapan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1,2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2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2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Łapanów - Gra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8,52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.5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Gra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,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,0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.12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3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Grabie - Czasła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,0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.1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A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rvice 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,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,65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.4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F (Polimerc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41,39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27,45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68,84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.2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3C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inish Leg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0,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0,1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5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.1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/>
            </w:pPr>
            <w:r>
              <w:rPr/>
              <w:t>Leg 1 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/>
              <w:t>166,5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408,34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bidi w:val="0"/>
        <w:outlineLvl w:val="2"/>
        <w:rPr/>
      </w:pPr>
      <w:r>
        <w:rPr/>
        <w:t>23 Rajd Krakowski</w:t>
      </w:r>
    </w:p>
    <w:p>
      <w:pPr>
        <w:pStyle w:val="Heading1"/>
        <w:numPr>
          <w:ilvl w:val="0"/>
          <w:numId w:val="0"/>
        </w:numPr>
        <w:bidi w:val="0"/>
        <w:outlineLvl w:val="0"/>
        <w:rPr/>
      </w:pPr>
      <w:r>
        <w:rPr/>
        <w:t>Leg 2 – 13.05.20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20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1134"/>
        <w:gridCol w:w="1135"/>
        <w:gridCol w:w="850"/>
        <w:gridCol w:w="852"/>
        <w:gridCol w:w="850"/>
        <w:gridCol w:w="852"/>
        <w:gridCol w:w="85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C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Lo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Liaso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i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arget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t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First car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due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D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tart – Leg 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7.0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13E</w:t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G (Sułkowice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5,07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5,07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7.5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F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08.0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łkow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07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4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łkowice - Budz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,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1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embrzy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6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5,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4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5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embrzyce - Strysz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8.4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ąbrów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,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9.08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6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ąbrówka - Mucharz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,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09.1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– Parc Fe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7,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44,6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60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.11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-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.26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H (Sułkowice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5,85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7,71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81,04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6C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-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0.46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łkowi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2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.53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7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ułkowice - Budz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,5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.56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embrzyce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6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5,01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3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.31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 18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Zembrzyce - Stryszów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7,74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.33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ąbrów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,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,1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'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.53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SS19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Dąbrówka - Mucharz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9,53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1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A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Service 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7,6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44,69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6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2.5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9" w:type="dxa"/>
            <w:gridSpan w:val="2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16"/>
              </w:rPr>
              <w:t>Service I (Sułkowice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5,85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37,71)</w:t>
            </w:r>
          </w:p>
        </w:tc>
        <w:tc>
          <w:tcPr>
            <w:tcW w:w="850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16"/>
              </w:rPr>
              <w:t>(81,04)</w:t>
            </w:r>
          </w:p>
        </w:tc>
        <w:tc>
          <w:tcPr>
            <w:tcW w:w="852" w:type="dxa"/>
            <w:tcBorders/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B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Service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20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3.1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C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– Parc Fe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1,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31,1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50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.0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9D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>Regrouping o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14.20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E</w:t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6"/>
              </w:rPr>
              <w:t>Finish Leg 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,18</w:t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5’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.25</w:t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/>
            </w:pPr>
            <w:r>
              <w:rPr/>
              <w:t>Leg 2 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/>
              <w:t>71,7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229,48</w:t>
            </w:r>
          </w:p>
        </w:tc>
        <w:tc>
          <w:tcPr>
            <w:tcW w:w="852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right"/>
              <w:outlineLvl w:val="1"/>
              <w:rPr/>
            </w:pPr>
            <w:r>
              <w:rPr/>
              <w:t xml:space="preserve"> </w:t>
            </w:r>
            <w:r>
              <w:rPr/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1"/>
              <w:rPr/>
            </w:pPr>
            <w:r>
              <w:rPr/>
              <w:t>238,2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25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/>
              <w:t>637,82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right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206</Characters>
  <CharactersWithSpaces>261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23:51:00Z</dcterms:created>
  <dc:creator>Wacław Kostecki</dc:creator>
  <dc:description/>
  <dc:language>en-US</dc:language>
  <cp:lastModifiedBy/>
  <cp:lastPrinted>2000-04-18T12:54:00Z</cp:lastPrinted>
  <dcterms:modified xsi:type="dcterms:W3CDTF">2000-04-28T23:51:00Z</dcterms:modified>
  <cp:revision>2</cp:revision>
  <dc:subject/>
  <dc:title>23 Rajd Krakows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ur</vt:lpwstr>
  </property>
</Properties>
</file>